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Příloha č. 7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-3"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Seznam PO včetně kontaktních osob pro </w:t>
      </w:r>
      <w:r>
        <w:rPr>
          <w:rFonts w:cs="Arial" w:ascii="Arial" w:hAnsi="Arial"/>
          <w:b/>
          <w:sz w:val="28"/>
          <w:szCs w:val="28"/>
        </w:rPr>
        <w:t>“Automatický sběr a vyhodnocení dat o spotřebě vody ve vybraných objektech v majetku Pardubického kraje</w:t>
      </w:r>
      <w:r>
        <w:rPr>
          <w:rFonts w:cs="Arial" w:ascii="Arial" w:hAnsi="Arial"/>
          <w:b/>
          <w:bCs/>
          <w:sz w:val="28"/>
          <w:szCs w:val="28"/>
        </w:rPr>
        <w:t xml:space="preserve">“ - pro osazování čidel a podružných vodoměrů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-3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pacing w:val="-3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Albertinum, odborný léčebný ústav, Za Kopečkem 353, Žamberk, 5642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Ing. Vladimír Fabián – tel. 72332165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Gymnázium a Střední odborná škola Přelouč, Obránců míru 1025, Přelouč, 535 0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Lenka Vanžurová – tel. 466955526/60777370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Gymnázium Aloise Jiráska, Litomyšl, T. G. Masaryka 590, Litomyšl, </w:t>
        <w:br/>
        <w:t xml:space="preserve">570 0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Eva Kmošková – tel. 46161506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Gymnázium Česká Třebová, Tyršovo náměstí 970, Česká Třebová, 5600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Mgr. Zdeňka Kmentová – tel. 73156430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>Gymnázium Jevíčko, A. K. Vitáka 452, Jevíčko, 5694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Mgr. Jiří Janeček – tel. 46132780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>Gymnázium Polička, nábřeží Svobody 306, Polička, 5720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Ladislav Král – tel. 46172210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>ISŠT Vysoké Mýto, Mládežnická 380, Vysoké Mýto, 566 0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Petr Langer – tel. 465420405/60506849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Krajská knihovna v Pardubicích, Pernštýnské náměstí 77, Pardubice, 5309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Lenka Formánková – tel. 46653124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Krajský úřad Pardubického kraje, Komenského náměstí 125, Pardubice, 532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Ing. Petr Novotný – tel. 774288088, 46602613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>OLÚ Jevíčko, Jevíčko 508, Jevíčko, 5694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Ing. Antonín Staněk – tel. 461550716/77671499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>Průmyslová střední škola Letohrad, Komenského 472, Letohrad, 5615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Ing. Martin Prikner – tel. 465676310/7328764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>Střední průmyslová škola chemická Pardubice, Poděbradská 94, Pardubice, 5300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Mgr. Dita Sankotová – tel. 60797014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Střední škola a základní škola Žamberk, Tyršova 214, Žamberk, 56401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Renata Tomanová – tel. 73937649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Střední škola uměleckoprůmyslová Ústí nad Orlicí, Zahradní 541, </w:t>
        <w:br/>
        <w:t>Ústí nad Orlicí, 5620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Ing. Zdeněk Salinger – tel. 77700779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>Střední škola zahradnická a technická Litomyšl, T.G. Masaryka 659, Litomyšl, 570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Hana Lampárková – tel. 461313602/72526519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Východočeská galerie v Pardubicích, Zámek 3, Pardubice, 5300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Martin Košťál – tel. 466510003, 60676998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>Východočeské muzeum v Pardubicích, Zámek 2, Pardubice, 5300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Tomáš Čihák – tel. 466799261/60807106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>Vyšší odborná škola a Střední škola technická Česká Třebová, Habrmanova 1540, Česká Třebová, 5600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  <w:t>Ing. Tomáš Muller – tel. 46550843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70C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16"/>
          <w:szCs w:val="16"/>
          <w:lang w:eastAsia="cs-CZ"/>
        </w:rPr>
      </w:pPr>
      <w:r>
        <w:rPr>
          <w:rFonts w:eastAsia="Times New Roman" w:cs="Arial" w:ascii="Arial" w:hAnsi="Arial"/>
          <w:color w:val="0070C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01:00Z</dcterms:created>
  <dc:creator>Milan Vich</dc:creator>
  <dc:description/>
  <cp:keywords/>
  <dc:language>en-US</dc:language>
  <cp:lastModifiedBy>Milan Vich</cp:lastModifiedBy>
  <cp:lastPrinted>2017-08-16T09:16:00Z</cp:lastPrinted>
  <dcterms:modified xsi:type="dcterms:W3CDTF">2018-10-12T06:34:00Z</dcterms:modified>
  <cp:revision>3</cp:revision>
  <dc:subject/>
  <dc:title/>
</cp:coreProperties>
</file>